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888505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2576331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524800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